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240"/>
        <w:ind w:left="2832" w:firstLine="708"/>
        <w:rPr>
          <w:b/>
          <w:b/>
          <w:bCs/>
        </w:rPr>
      </w:pPr>
      <w:r>
        <w:rPr>
          <w:b/>
          <w:bCs/>
        </w:rPr>
        <w:t xml:space="preserve">Umowa poddzierżawy nr </w:t>
      </w:r>
    </w:p>
    <w:p>
      <w:pPr>
        <w:pStyle w:val="NormalnyWeb"/>
        <w:spacing w:before="280" w:after="240"/>
        <w:jc w:val="both"/>
        <w:rPr>
          <w:b/>
          <w:b/>
          <w:bCs/>
        </w:rPr>
      </w:pPr>
      <w:r>
        <w:rPr/>
        <w:t xml:space="preserve">zawarta dnia      2010 r. w Tczewie pomiędzy </w:t>
      </w:r>
      <w:r>
        <w:rPr>
          <w:b/>
          <w:bCs/>
        </w:rPr>
        <w:t xml:space="preserve">Tczewskim Centrum Zdrowia </w:t>
      </w:r>
      <w:r>
        <w:rPr/>
        <w:t xml:space="preserve">Spółką z ograniczoną odpowiedzialnością z siedzibą w Tczewie przy ul. 30 Stycznia </w:t>
      </w:r>
      <w:r>
        <w:rPr>
          <w:i/>
          <w:iCs/>
        </w:rPr>
        <w:t xml:space="preserve">58, </w:t>
      </w:r>
      <w:r>
        <w:rPr/>
        <w:t xml:space="preserve">zarejestrowaną w rejestrze przedsiębiorców Kraj owego Rejestru Sądowego prowadzonego przez Sąd Rejonowy Gdańsk-Północ w Gdańsku, pod numerem KRS 0000306925, podatnikiem podatku VAT o numerze NIP </w:t>
      </w:r>
      <w:r>
        <w:rPr>
          <w:i/>
          <w:iCs/>
        </w:rPr>
        <w:t xml:space="preserve">5932526795, </w:t>
      </w:r>
      <w:r>
        <w:rPr/>
        <w:t xml:space="preserve">reprezentowaną przez: Janusza Bonieckiego — Prezesa Zarządu, zwaną w dalszej części umowy </w:t>
      </w:r>
      <w:r>
        <w:rPr>
          <w:b/>
          <w:bCs/>
        </w:rPr>
        <w:t xml:space="preserve">„Dzierżawcą” </w:t>
      </w:r>
    </w:p>
    <w:p>
      <w:pPr>
        <w:pStyle w:val="NormalnyWeb"/>
        <w:spacing w:before="280" w:after="240"/>
        <w:jc w:val="both"/>
        <w:rPr/>
      </w:pPr>
      <w:r>
        <w:rPr/>
        <w:t xml:space="preserve">a </w:t>
      </w:r>
    </w:p>
    <w:p>
      <w:pPr>
        <w:pStyle w:val="NormalnyWeb"/>
        <w:spacing w:before="280" w:after="240"/>
        <w:jc w:val="both"/>
        <w:rPr/>
      </w:pPr>
      <w:r>
        <w:rPr/>
        <w:t xml:space="preserve">reprezentowaną przez: </w:t>
      </w:r>
    </w:p>
    <w:p>
      <w:pPr>
        <w:pStyle w:val="NormalnyWeb"/>
        <w:spacing w:before="280" w:after="240"/>
        <w:jc w:val="both"/>
        <w:rPr>
          <w:b/>
          <w:b/>
          <w:bCs/>
        </w:rPr>
      </w:pPr>
      <w:r>
        <w:rPr/>
        <w:t xml:space="preserve">zwaną w dalszej część umowy </w:t>
      </w:r>
      <w:r>
        <w:rPr>
          <w:b/>
          <w:bCs/>
        </w:rPr>
        <w:t xml:space="preserve">„Poddzierżawcą” </w:t>
      </w:r>
    </w:p>
    <w:p>
      <w:pPr>
        <w:pStyle w:val="NormalnyWeb"/>
        <w:spacing w:before="280" w:after="240"/>
        <w:jc w:val="both"/>
        <w:rPr/>
      </w:pPr>
      <w:r>
        <w:rPr/>
        <w:t xml:space="preserve">przy udziale </w:t>
      </w:r>
      <w:r>
        <w:rPr>
          <w:b/>
          <w:bCs/>
        </w:rPr>
        <w:t xml:space="preserve">Powiatu Tczewskiego </w:t>
      </w:r>
      <w:r>
        <w:rPr/>
        <w:t xml:space="preserve">z siedzibą władz w Tczewie, ul. Piaskowa 2, reprezentowanego przez: </w:t>
      </w:r>
    </w:p>
    <w:p>
      <w:pPr>
        <w:pStyle w:val="NormalnyWeb"/>
        <w:spacing w:before="280" w:after="240"/>
        <w:jc w:val="both"/>
        <w:rPr/>
      </w:pPr>
      <w:r>
        <w:rPr/>
        <w:t xml:space="preserve">1) Witolda Sosnowskiego — Starostę Tczewskiego, </w:t>
        <w:tab/>
        <w:tab/>
        <w:tab/>
        <w:tab/>
        <w:tab/>
        <w:t xml:space="preserve">        2) Adama Kucharka — Wicestarostę Tczewskiego </w:t>
      </w:r>
    </w:p>
    <w:p>
      <w:pPr>
        <w:pStyle w:val="NormalnyWeb"/>
        <w:spacing w:before="280" w:after="240"/>
        <w:jc w:val="both"/>
        <w:rPr/>
      </w:pPr>
      <w:r>
        <w:rPr/>
        <w:tab/>
        <w:tab/>
        <w:tab/>
        <w:tab/>
        <w:tab/>
        <w:tab/>
        <w:t>§ 1</w:t>
      </w:r>
    </w:p>
    <w:p>
      <w:pPr>
        <w:pStyle w:val="NormalnyWeb"/>
        <w:spacing w:before="280" w:after="240"/>
        <w:jc w:val="both"/>
        <w:rPr/>
      </w:pPr>
      <w:r>
        <w:rPr/>
        <w:t xml:space="preserve">1. Dzierżawca oświadcza, że w dniu 21 kwietnia 2009 r. zawarł z Powiatem Tczewskim umowę dzierżawy nieruchomości stanowiącej własność Powiatu Tczewskiego, oznaczonej jako działka nr 1/1 o powierzchni 0,1605 ha (obręb 9, karta mapy 1) wraz z usytuowanym na niej budynkiem spalarni odpadów medycznych o powierzchni użytkowej </w:t>
      </w:r>
      <w:r>
        <w:rPr>
          <w:i/>
          <w:iCs/>
        </w:rPr>
        <w:t xml:space="preserve">459,59 m2, </w:t>
      </w:r>
      <w:r>
        <w:rPr/>
        <w:t xml:space="preserve">położonej w Tczewie przy ul. 30 Stycznia </w:t>
      </w:r>
      <w:r>
        <w:rPr>
          <w:i/>
          <w:iCs/>
        </w:rPr>
        <w:t xml:space="preserve">57, </w:t>
      </w:r>
      <w:r>
        <w:rPr/>
        <w:t xml:space="preserve">dla której Sąd Rejonowy w Tczewie prowadzi księgę wieczystą o nr KW 44348. Nadto Dzierżawca oświadcza, że uzyskał zgodę Zarządu Powiatu na poddzierżawę nieruchomości opisanej wyżej do końca okresu obowiązywania umowy dzierżawy z dnia 21 kwietnia 2009 r. </w:t>
      </w:r>
    </w:p>
    <w:p>
      <w:pPr>
        <w:pStyle w:val="NormalnyWeb"/>
        <w:spacing w:before="280" w:after="240"/>
        <w:jc w:val="both"/>
        <w:rPr/>
      </w:pPr>
      <w:r>
        <w:rPr/>
        <w:t xml:space="preserve">2. Dzierżawca oddaje Poddzierżawcy do korzystania i pobierania pożytków nieruchomość opisaną w ust. 1 wraz z urządzeniami i ruchomościami wymienionymi w Załączniku nr 1 do niniejszej umowy, w szczególności dwoma samochodami marki Mercedes-Benz Sprinter 315 CDI, rocznik 2008, przeznaczonymi do transportu odpadów medycznych. </w:t>
      </w:r>
    </w:p>
    <w:p>
      <w:pPr>
        <w:pStyle w:val="NormalnyWeb"/>
        <w:spacing w:before="280" w:after="240"/>
        <w:jc w:val="both"/>
        <w:rPr/>
      </w:pPr>
      <w:r>
        <w:rPr/>
        <w:tab/>
        <w:tab/>
        <w:tab/>
        <w:tab/>
        <w:tab/>
        <w:tab/>
        <w:t>§ 2</w:t>
      </w:r>
    </w:p>
    <w:p>
      <w:pPr>
        <w:pStyle w:val="NormalnyWeb"/>
        <w:spacing w:before="280" w:after="240"/>
        <w:jc w:val="both"/>
        <w:rPr/>
      </w:pPr>
      <w:r>
        <w:rPr/>
        <w:t xml:space="preserve">Poddzierżawiona nieruchomość wykorzystywana będzie przez Poddzierżawcę w celu prowadzenia spalarni odpadów medycznych. Prowadzenie innej działalności na terenie nieruchomości wskazanej w 1 umowy, jak i wykorzystywanie przedmiotu poddzierżawy w innym celu niż prowadzenie spalarni odpadów medycznych wymaga uprzedniej zgody Dzierżawcy i Powiatu Tczewskiego. </w:t>
      </w:r>
    </w:p>
    <w:p>
      <w:pPr>
        <w:pStyle w:val="NormalnyWeb"/>
        <w:spacing w:before="280" w:after="240"/>
        <w:ind w:left="4248" w:hanging="0"/>
        <w:jc w:val="both"/>
        <w:rPr/>
      </w:pPr>
      <w:r>
        <w:rPr/>
        <w:t>§ 3</w:t>
      </w:r>
    </w:p>
    <w:p>
      <w:pPr>
        <w:pStyle w:val="NormalnyWeb"/>
        <w:spacing w:before="280" w:after="240"/>
        <w:jc w:val="both"/>
        <w:rPr/>
      </w:pPr>
      <w:r>
        <w:rPr/>
        <w:t xml:space="preserve">1. Umowa poddzierżawy zostaje zawarta na czas określony do dnia 21 kwietnia 2012 r, </w:t>
      </w:r>
    </w:p>
    <w:p>
      <w:pPr>
        <w:pStyle w:val="NormalnyWeb"/>
        <w:spacing w:before="280" w:after="240"/>
        <w:jc w:val="both"/>
        <w:rPr/>
      </w:pPr>
      <w:r>
        <w:rPr/>
        <w:t xml:space="preserve">2. Przedmiot poddzierżawy zostanie przekazany Poddzierżawcy na podstawie protokołu zdawczo-odbiorczego, określającego: </w:t>
      </w:r>
    </w:p>
    <w:p>
      <w:pPr>
        <w:pStyle w:val="NormalnyWeb"/>
        <w:spacing w:before="280" w:after="240"/>
        <w:jc w:val="both"/>
        <w:rPr/>
      </w:pPr>
      <w:r>
        <w:rPr/>
        <w:t xml:space="preserve">1) w stosunku do urządzeń i ruchomości — stan, wiek i wartość poszczególnych składników majątku, z tym, że do składników majątku nie starszych niż rok zastosowanie będzie miała wartość z faktury bądź rachunku zakupu, w stosunku do pozostałych składników majątku wartość zostanie określona na podstawie dokumentacji księgowej; </w:t>
      </w:r>
    </w:p>
    <w:p>
      <w:pPr>
        <w:pStyle w:val="NormalnyWeb"/>
        <w:spacing w:before="280" w:after="240"/>
        <w:jc w:val="both"/>
        <w:rPr/>
      </w:pPr>
      <w:r>
        <w:rPr/>
        <w:t xml:space="preserve">2) w stosunku do Budynku spalarni odpadów medycznych — jego stan techniczny i wartość księgowa;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3) </w:t>
      </w:r>
      <w:r>
        <w:rPr/>
        <w:t xml:space="preserve">dodatkowo zostanie wykonana dokumentacja fotograficzna obrazująca stan przedmiotu poddzierżawy. </w:t>
      </w:r>
    </w:p>
    <w:p>
      <w:pPr>
        <w:pStyle w:val="NormalnyWeb"/>
        <w:spacing w:before="280" w:after="240"/>
        <w:jc w:val="both"/>
        <w:rPr/>
      </w:pPr>
      <w:r>
        <w:rPr/>
        <w:t>3. Protokół zdawczo-odbiorczy będzie podpisany przez osoby upoważnione do występowania w imieniu Dzierżawcy i Poddzierżawcy oraz właściciela, tj. Powiatu Tczewskiego. Osobami upoważnionymi do podpisania protokołu zdawczo-odbiorczego ze strony Dzierżawcy są: „ ze strony Poddzierżawcy …………………………„ natomiast ze strony Powiatu Tczewskiego przez ………………………………………</w:t>
      </w:r>
    </w:p>
    <w:p>
      <w:pPr>
        <w:pStyle w:val="NormalnyWeb"/>
        <w:spacing w:before="280" w:after="240"/>
        <w:jc w:val="both"/>
        <w:rPr/>
      </w:pPr>
      <w:r>
        <w:rPr/>
        <w:t xml:space="preserve">4. W dacie sporządzenia protokołu zdawczo-odbiorczego Dzierżawca przekaże Poddzierżawcy dokumentację otrzymaną od Powiatu Tczewskiego dotyczącą budynku spalarni odpadów medycznych. Wykaz przekazanej dokumentacji stanowi Załącznik nr 2 do niniejszej umowy. </w:t>
      </w:r>
    </w:p>
    <w:p>
      <w:pPr>
        <w:pStyle w:val="NormalnyWeb"/>
        <w:spacing w:before="280" w:after="240"/>
        <w:jc w:val="both"/>
        <w:rPr/>
      </w:pPr>
      <w:r>
        <w:rPr/>
        <w:tab/>
        <w:tab/>
        <w:tab/>
        <w:tab/>
        <w:tab/>
        <w:tab/>
        <w:t>§ 4</w:t>
      </w:r>
    </w:p>
    <w:p>
      <w:pPr>
        <w:pStyle w:val="NormalnyWeb"/>
        <w:spacing w:before="280" w:after="240"/>
        <w:jc w:val="both"/>
        <w:rPr/>
      </w:pPr>
      <w:r>
        <w:rPr/>
        <w:t xml:space="preserve">1. Z tytułu poddzierżawy Poddzierżawca będzie płacił Dzierżawcy czynsz w wysokości………………………. zł miesięcznie netto. Do podanego wyżej czynszu zostanie doliczony podatek VAT w wysokości ustalonej zgodnie z obowiązującymi przepisami. </w:t>
      </w:r>
    </w:p>
    <w:p>
      <w:pPr>
        <w:pStyle w:val="NormalnyWeb"/>
        <w:spacing w:before="280" w:after="240"/>
        <w:jc w:val="both"/>
        <w:rPr/>
      </w:pPr>
      <w:r>
        <w:rPr/>
        <w:t xml:space="preserve">2. Czynsz będzie płatny miesięcznie z dołu w terminie do 10 dnia każdego miesiąca na rachunek bankowy Dzierżawcy prowadzony w Banku nr rachunku ……………………………………………..W razie opóźnienia w zapłacie czynszu, niezależnie od jego przyczyny, Dzierżawca będzie uprawniony do naliczania odsetek ustawowych. </w:t>
      </w:r>
    </w:p>
    <w:p>
      <w:pPr>
        <w:pStyle w:val="NormalnyWeb"/>
        <w:spacing w:before="280" w:after="240"/>
        <w:jc w:val="both"/>
        <w:rPr/>
      </w:pPr>
      <w:r>
        <w:rPr/>
        <w:t xml:space="preserve">3. Wysokość płaconego przez Poddzierżawcę czynszu będzie każdego roku waloryzowana na podstawie średniorocznego wskaźnika cen towarów i usług konsumpcyjnych, publikowanego przez Prezesa Głównego Urzędu Statystycznego w Monitorze Polskim. </w:t>
      </w:r>
    </w:p>
    <w:p>
      <w:pPr>
        <w:pStyle w:val="NormalnyWeb"/>
        <w:spacing w:before="280" w:after="240"/>
        <w:jc w:val="both"/>
        <w:rPr/>
      </w:pPr>
      <w:r>
        <w:rPr/>
        <w:t xml:space="preserve">4. Dzierżawca zobowiązuje się do przekazywania Powiatowi Tczewskiemu na wskazany rachunek bankowy % otrzymywanego od Poddzierżawcy czynszu w terminie 7 dni od daty płatności tego czynszu przez Poddzierżawcę.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5. </w:t>
      </w:r>
      <w:r>
        <w:rPr/>
        <w:t xml:space="preserve">Czynsz nie obejmuje niżej podanych opłat za korzystanie z: </w:t>
      </w:r>
    </w:p>
    <w:p>
      <w:pPr>
        <w:pStyle w:val="NormalnyWeb"/>
        <w:spacing w:before="280" w:after="240"/>
        <w:jc w:val="both"/>
        <w:rPr/>
      </w:pPr>
      <w:r>
        <w:rPr/>
        <w:t xml:space="preserve">1) energii elektrycznej, </w:t>
        <w:tab/>
        <w:tab/>
        <w:tab/>
        <w:tab/>
        <w:tab/>
        <w:tab/>
        <w:tab/>
        <w:tab/>
        <w:tab/>
        <w:t xml:space="preserve">       2) wody i kanalizacji, </w:t>
        <w:tab/>
        <w:tab/>
        <w:tab/>
        <w:tab/>
        <w:tab/>
        <w:tab/>
        <w:tab/>
        <w:tab/>
        <w:tab/>
        <w:t xml:space="preserve">             3) centralnego ogrzewania, </w:t>
        <w:tab/>
        <w:tab/>
        <w:tab/>
        <w:tab/>
        <w:tab/>
        <w:tab/>
        <w:tab/>
        <w:tab/>
        <w:tab/>
        <w:t xml:space="preserve">        4) wywozu nieczystości, </w:t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</w:rPr>
        <w:t xml:space="preserve">5) </w:t>
      </w:r>
      <w:r>
        <w:rPr/>
        <w:t xml:space="preserve">opłat związanych z utylizacją odpadów powstałych w wyniku spalania odpadów medycznych i innych opłat związanych z prowadzeniem działalności gospodarczej — spalarni odpadów medycznych (w tym tzw. opłat środowiskowych). Poddzierżawca jest zobowiązany do uiszczania wyżej wymienionych opłat we własnym zakresie. Koszty te obciążają Poddzierżawcę.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5. </w:t>
      </w:r>
      <w:r>
        <w:rPr/>
        <w:t xml:space="preserve">Nadto Poddzierżawca zobowiązany jest do zwrotu na rzez Dzierżawcy, podatku od nieruchomości w wysokości ustalonej w decyzji wydanej przez Prezydenta Miasta Tczewa. Podatek Poddzierżawca będzie zwracał na konto Dzierżawcy na podstawie noty księgowej w terminie podanym w tej nocie. </w:t>
      </w:r>
    </w:p>
    <w:p>
      <w:pPr>
        <w:pStyle w:val="NormalnyWeb"/>
        <w:spacing w:before="280" w:after="240"/>
        <w:jc w:val="both"/>
        <w:rPr/>
      </w:pPr>
      <w:r>
        <w:rPr/>
        <w:t xml:space="preserve">6. Poddzierżawca w dacie zawarcia niniejszej umowy wpłaci na rachunek bankowy Dzierżawcy wskazany wyżej w ust. 2, kaucję w wysokości 3 miesięcznego czynszu brutto. </w:t>
      </w:r>
    </w:p>
    <w:p>
      <w:pPr>
        <w:pStyle w:val="NormalnyWeb"/>
        <w:spacing w:before="280" w:after="240"/>
        <w:jc w:val="both"/>
        <w:rPr/>
      </w:pPr>
      <w:r>
        <w:rPr/>
        <w:tab/>
        <w:tab/>
        <w:tab/>
        <w:tab/>
        <w:tab/>
        <w:tab/>
        <w:t>§ 5</w:t>
      </w:r>
    </w:p>
    <w:p>
      <w:pPr>
        <w:pStyle w:val="NormalnyWeb"/>
        <w:spacing w:before="280" w:after="240"/>
        <w:jc w:val="both"/>
        <w:rPr/>
      </w:pPr>
      <w:r>
        <w:rPr/>
        <w:t xml:space="preserve">1. Poddzierżawca zobowiązuje się do prowadzenia spalarni odpadów medycznych zgodnie z procesem technologicznym określonym w przekazanej przez Dzierżawcę dokumentacji, zgodnie ze sztuką techniczną, obowiązującymi normami prawa, certyfikatami i zasadami gwarantującymi długoletnią eksploatację urządzeń. </w:t>
      </w:r>
    </w:p>
    <w:p>
      <w:pPr>
        <w:pStyle w:val="NormalnyWeb"/>
        <w:spacing w:before="280" w:after="240"/>
        <w:jc w:val="both"/>
        <w:rPr/>
      </w:pPr>
      <w:r>
        <w:rPr/>
        <w:t xml:space="preserve">2. Poddzierżawca, jako podmiot zarządzający spalarnią odpadów medycznych, zobowiązany jest spełniać wszystkie wymagania i zobowiązania określone w przepisach prawa, w tym w szczególności przez ustawę o ochronie środowiska i ustawę o odpadach. </w:t>
      </w:r>
    </w:p>
    <w:p>
      <w:pPr>
        <w:pStyle w:val="NormalnyWeb"/>
        <w:spacing w:before="280" w:after="240"/>
        <w:jc w:val="both"/>
        <w:rPr/>
      </w:pPr>
      <w:r>
        <w:rPr/>
        <w:t xml:space="preserve">3. Poddzierżawca zobowiązuje się spalać w spalarni odpadów medycznych wyłącznie odpady medyczne i weterynaryjne o kodach wskazanych w Załączniku nr 3, w ilości co najmniej 400 ton rocznie. </w:t>
      </w:r>
    </w:p>
    <w:p>
      <w:pPr>
        <w:pStyle w:val="NormalnyWeb"/>
        <w:spacing w:before="280" w:after="240"/>
        <w:jc w:val="both"/>
        <w:rPr/>
      </w:pPr>
      <w:r>
        <w:rPr/>
        <w:t xml:space="preserve">4. Poddzierżawca zobowiązuje się eksploatować spalarnię w taki sposób, by spełniać założenia efektu ekologicznego określonego w Załączniku nr 1 do umowy nr 1414/907V/07 zawartej w dniu 21 kwietnia 2008 r. pomiędzy Powiatem Tczewskim a EkoFunduszem, który stanowić będzie Załącznik </w:t>
      </w:r>
      <w:r>
        <w:rPr>
          <w:i/>
          <w:iCs/>
        </w:rPr>
        <w:t xml:space="preserve">nr </w:t>
      </w:r>
      <w:r>
        <w:rPr/>
        <w:t xml:space="preserve">4 do niniejszej umowy.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5. </w:t>
      </w:r>
      <w:r>
        <w:rPr/>
        <w:t xml:space="preserve">Poddzierżawca zobowiązuje się do nie przekraczania emisji spalin zgodnie z wytycznymi obowiązującymi w przepisach prawnych. </w:t>
      </w:r>
    </w:p>
    <w:p>
      <w:pPr>
        <w:pStyle w:val="NormalnyWeb"/>
        <w:spacing w:before="280" w:after="240"/>
        <w:jc w:val="both"/>
        <w:rPr/>
      </w:pPr>
      <w:r>
        <w:rPr/>
        <w:t xml:space="preserve">6. Poddzierżawca zobowiązuje się do zrealizowania zarządzeń pokontrolnych Pomorskiego Wojewódzkiego Inspektora Ochrony Środowiska z dnia OS lica 2010 r. Zarządzenia pokontrolne stanowią Załącznik Nr 5 do niniejszej umowy. </w:t>
      </w:r>
    </w:p>
    <w:p>
      <w:pPr>
        <w:pStyle w:val="NormalnyWeb"/>
        <w:spacing w:before="280" w:after="240"/>
        <w:jc w:val="both"/>
        <w:rPr/>
      </w:pPr>
      <w:r>
        <w:rPr/>
        <w:t xml:space="preserve">7. Poddzierżawca zobowiązuje się eksploatować spalarnię i utrzymywać nie pogorszony stan techniczny spalarni przez okres obowiązywania umowy poddzierżawy. </w:t>
      </w:r>
    </w:p>
    <w:p>
      <w:pPr>
        <w:pStyle w:val="NormalnyWeb"/>
        <w:spacing w:before="280" w:after="240"/>
        <w:jc w:val="both"/>
        <w:rPr/>
      </w:pPr>
      <w:r>
        <w:rPr/>
        <w:t xml:space="preserve">8. Poddzierżawca oświadcza, że obsługę urządzeń spalarni odpadów medycznych będą wykonywać osoby posiadające kwalifikacje określone w obowiązujących przepisach; za osoby te pełną odpowiedzialność ponosi Poddzierżawca. </w:t>
      </w:r>
    </w:p>
    <w:p>
      <w:pPr>
        <w:pStyle w:val="NormalnyWeb"/>
        <w:spacing w:before="280" w:after="240"/>
        <w:jc w:val="both"/>
        <w:rPr/>
      </w:pPr>
      <w:r>
        <w:rPr/>
        <w:t xml:space="preserve">9. Poddzierżawca nie może pozostawiać urządzeń linii technologicznej spalarni odpadów medycznych bez nadzoru. </w:t>
      </w:r>
    </w:p>
    <w:p>
      <w:pPr>
        <w:pStyle w:val="NormalnyWeb"/>
        <w:spacing w:before="280" w:after="240"/>
        <w:jc w:val="both"/>
        <w:rPr/>
      </w:pPr>
      <w:r>
        <w:rPr/>
        <w:t xml:space="preserve">10. Poddzierżawca jest zobowiązany do natychmiastowego wyłączenia linii technologicznych zainstalowanych w przedmiocie poddzierżawy, w każdym przypadku zagrożenia uszkodzeniem urządzeń, sygnalizowanego przez aparaturę kontrolną i zgłoszenia takiego faktu Dzierżawcy i Powiatu Tczewskiego. Ponowne uruchomienie linii technologicznej może nastąpić dopiero po usunięciu usterki i powiadomieniu o dokonanej naprawie i jej zakresie Dzierżawcę i Powiat Tczewski. </w:t>
      </w:r>
    </w:p>
    <w:p>
      <w:pPr>
        <w:pStyle w:val="NormalnyWeb"/>
        <w:spacing w:before="280" w:after="240"/>
        <w:jc w:val="both"/>
        <w:rPr/>
      </w:pPr>
      <w:r>
        <w:rPr/>
        <w:t xml:space="preserve">11. Poddzierżawca przez cały okres obowiązywania gwarancji i rękojmi jest zobowiązany do korzystania przy usuwaniu usterek i przeprowadzaniu niezbędnych remontów i konserwacji urządzeń z serwisu wykonawcy PGB POLTERM Przedsiębiorstwa Realizacji Inwestycji Przemysłowych i Ciepłowniczych Spółki z o.o. w Stawigudzie. </w:t>
      </w:r>
    </w:p>
    <w:p>
      <w:pPr>
        <w:pStyle w:val="NormalnyWeb"/>
        <w:spacing w:before="280" w:after="240"/>
        <w:jc w:val="both"/>
        <w:rPr/>
      </w:pPr>
      <w:r>
        <w:rPr/>
        <w:t xml:space="preserve">12. Poddzierżawca jest zobowiązany do korzystania z usług przedsiębiorców posiadających odpowiednie certyfikaty i akredytacje na usługi niezbędne do prawidłowej eksploatacji spalarni (wywóz popiołów, związków sorbentu, pomiary emisji do atmosfery, itp.). </w:t>
      </w:r>
    </w:p>
    <w:p>
      <w:pPr>
        <w:pStyle w:val="NormalnyWeb"/>
        <w:spacing w:before="280" w:after="240"/>
        <w:jc w:val="both"/>
        <w:rPr/>
      </w:pPr>
      <w:r>
        <w:rPr/>
        <w:t xml:space="preserve">13. Poddzierżawca zobowiązuje się zawrzeć umowę dostarczenia paliwa gazowego z odpowiednim gestorem sieci przesyłowej i dystrybucyjnej. </w:t>
      </w:r>
    </w:p>
    <w:p>
      <w:pPr>
        <w:pStyle w:val="NormalnyWeb"/>
        <w:spacing w:before="280" w:after="240"/>
        <w:jc w:val="both"/>
        <w:rPr/>
      </w:pPr>
      <w:r>
        <w:rPr/>
        <w:tab/>
        <w:tab/>
        <w:tab/>
        <w:tab/>
        <w:tab/>
        <w:tab/>
        <w:t>§ 6</w:t>
      </w:r>
    </w:p>
    <w:p>
      <w:pPr>
        <w:pStyle w:val="NormalnyWeb"/>
        <w:spacing w:before="280" w:after="240"/>
        <w:jc w:val="both"/>
        <w:rPr/>
      </w:pPr>
      <w:r>
        <w:rPr/>
        <w:t xml:space="preserve">1. Poddzierżawca zobowiązany jest w przypadku awarii w budynku spalarni opadów medycznych w okresie rękojmi i gwarancji wynikających z umowy nr WF/8/08 zawartej w dniu 3 stycznia 2008 r. z wykonawcą PGB POLTERM Przedsiębiorstwo Realizacji Inwestycji Przemysłowych i Ciepłowniczych Spółką z o.o. w Stawigudzie, której kserokopia została Poddzierżawcy przekazana do: </w:t>
      </w:r>
    </w:p>
    <w:p>
      <w:pPr>
        <w:pStyle w:val="NormalnyWeb"/>
        <w:spacing w:before="280" w:after="240"/>
        <w:jc w:val="both"/>
        <w:rPr/>
      </w:pPr>
      <w:r>
        <w:rPr/>
        <w:t xml:space="preserve">1) powiadamiania firmy PGB POLTERM niezwłocznie po wystąpieniu awarii, tj. w pierwszych 4 godzinach roboczych telefonicznie i faksem na nr 89/5126126 lub 89/5126120 oraz mailem na adres </w:t>
      </w:r>
      <w:r>
        <w:rPr>
          <w:u w:val="single"/>
        </w:rPr>
        <w:t xml:space="preserve">info@polterm.olsztyn.pl </w:t>
      </w:r>
      <w:r>
        <w:rPr/>
        <w:t xml:space="preserve">oraz pisemnie za pośrednictwem poczty za zwrotnym potwierdzeniem odbioru wraz z wezwaniem ich do usunięcia uszkodzeń w określonym przez Poddzierżawcę terminie, </w:t>
      </w:r>
    </w:p>
    <w:p>
      <w:pPr>
        <w:pStyle w:val="NormalnyWeb"/>
        <w:spacing w:before="280" w:after="240"/>
        <w:jc w:val="both"/>
        <w:rPr/>
      </w:pPr>
      <w:r>
        <w:rPr/>
        <w:t xml:space="preserve">2) przekazywania Dzierżawcy oraz Powiatowi Tczewskiemu w terminie jak w pkt 1 informacji o wystąpieniu awarii oraz informowania ich o stanowisku zajętym przez firmę PGB POLTERM, </w:t>
      </w:r>
    </w:p>
    <w:p>
      <w:pPr>
        <w:pStyle w:val="NormalnyWeb"/>
        <w:spacing w:before="280" w:after="240"/>
        <w:jc w:val="both"/>
        <w:rPr/>
      </w:pPr>
      <w:r>
        <w:rPr/>
        <w:t xml:space="preserve">3) w przypadku odmowy wykonania naprawy przez POB POLTERM Poddzierżawca wykona naprawy na koszt własny i będzie dochodził roszczeń z tego tytułu bezpośrednio od gwaranta. </w:t>
      </w:r>
    </w:p>
    <w:p>
      <w:pPr>
        <w:pStyle w:val="NormalnyWeb"/>
        <w:spacing w:before="280" w:after="240"/>
        <w:jc w:val="both"/>
        <w:rPr/>
      </w:pPr>
      <w:r>
        <w:rPr/>
        <w:t xml:space="preserve">2. Po okresie rękojmi i gwarancji naprawy w spalarni odpadów medycznych będą wykonywane na koszt Poddzierżawcy. </w:t>
      </w:r>
    </w:p>
    <w:p>
      <w:pPr>
        <w:pStyle w:val="NormalnyWeb"/>
        <w:spacing w:before="280" w:after="240"/>
        <w:jc w:val="both"/>
        <w:rPr/>
      </w:pPr>
      <w:r>
        <w:rPr/>
        <w:tab/>
        <w:tab/>
        <w:tab/>
        <w:tab/>
        <w:tab/>
        <w:tab/>
        <w:t>§ 7</w:t>
      </w:r>
    </w:p>
    <w:p>
      <w:pPr>
        <w:pStyle w:val="NormalnyWeb"/>
        <w:spacing w:before="280" w:after="240"/>
        <w:jc w:val="both"/>
        <w:rPr/>
      </w:pPr>
      <w:r>
        <w:rPr/>
        <w:t xml:space="preserve">Poddzierżawca zobowiązany jest do zapewnienia odpowiedniej ochrony Budynku i mienia w nim się znajdującego przed kradzieżą i wandalizmem, jak i nieupoważnionym dostępem osób postronnych. </w:t>
        <w:br/>
        <w:t xml:space="preserve">2. Poddzierżawca jest zobowiązany do ubezpieczenia przedmiotu poddzierżawy w pełnym zakresie, w szczególności: od ognia i innych żywiołów, następstw szkód wodociągowych, uderzenia pioruna, eksplozji, upadku pojazdu powietrznego, a także kradzieży oraz zniszczenia i innych zdarzeń oraz ubezpieczy się od odpowiedzialności cywilnej w związku z działalnością spalarni. Kserokopie dowodów ubezpieczenia Poddzierżawca przekaże Dzierżawcy i Powiatowi Tczewskiemu w terminie 14 dni od dnia zawarcia umowy. </w:t>
      </w:r>
    </w:p>
    <w:p>
      <w:pPr>
        <w:pStyle w:val="NormalnyWeb"/>
        <w:spacing w:before="280" w:after="240"/>
        <w:jc w:val="both"/>
        <w:rPr/>
      </w:pPr>
      <w:r>
        <w:rPr/>
        <w:t xml:space="preserve">3. Poddzierżawca zobowiązany jest do: </w:t>
      </w:r>
    </w:p>
    <w:p>
      <w:pPr>
        <w:pStyle w:val="NormalnyWeb"/>
        <w:spacing w:before="280" w:after="240"/>
        <w:jc w:val="both"/>
        <w:rPr/>
      </w:pPr>
      <w:r>
        <w:rPr/>
        <w:t xml:space="preserve">1) prowadzenia w imieniu Dzierżawcy książki obiektu budowlanego dla budynku spalarni odpadów medycznych, </w:t>
      </w:r>
    </w:p>
    <w:p>
      <w:pPr>
        <w:pStyle w:val="NormalnyWeb"/>
        <w:spacing w:before="280" w:after="240"/>
        <w:jc w:val="both"/>
        <w:rPr/>
      </w:pPr>
      <w:r>
        <w:rPr/>
        <w:t xml:space="preserve">2) poddawania okresowym kontrolom stanu technicznego nieruchomości na swój koszt, </w:t>
      </w:r>
    </w:p>
    <w:p>
      <w:pPr>
        <w:pStyle w:val="NormalnyWeb"/>
        <w:spacing w:before="280" w:after="240"/>
        <w:jc w:val="both"/>
        <w:rPr/>
      </w:pPr>
      <w:r>
        <w:rPr/>
        <w:t xml:space="preserve">3) udostępniania wyżej wymienionych dokumentów przedstawicielom organów administracji architektoniczno-budowlanej i nadzoru budowlanego oraz innych jednostek organizacyjnych i organów upoważnionych do kontroli utrzymania obiektów budowlanych. </w:t>
      </w:r>
    </w:p>
    <w:p>
      <w:pPr>
        <w:pStyle w:val="NormalnyWeb"/>
        <w:spacing w:before="280" w:after="240"/>
        <w:jc w:val="both"/>
        <w:rPr/>
      </w:pPr>
      <w:r>
        <w:rPr/>
        <w:t xml:space="preserve">4. Książka obiektu budowlanego dotycząca spalarni wraz z dokonanymi przez Wydzierżawiającego wpisami zostanie przekazana Poddzierżawcy. Wpisy pokontrolne uzupełniane przez Poddzierżawcę monitorowane będą przez Dzierżawcę i Powiat Tczewski, reprezentowanych przez upoważnione osoby.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5. </w:t>
      </w:r>
      <w:r>
        <w:rPr/>
        <w:t xml:space="preserve">Poddzierżawca zobowiązuje się do składania właścicielowi spalarni odpadów medycznych — Powiatowi Tczewskiemu </w:t>
      </w:r>
      <w:r>
        <w:rPr>
          <w:b/>
          <w:bCs/>
        </w:rPr>
        <w:t xml:space="preserve">miesięcznych </w:t>
      </w:r>
      <w:r>
        <w:rPr/>
        <w:t xml:space="preserve">sprawozdań z działalności i eksploatacji spalarni oraz o stanie technicznym spalarni zgodnie z wymaganiami właściciela w terminie do 7 dnia następnego miesiąca. W sprawozdaniach tych winna być zamieszczona informacja o ilości spalonych odpadów medycznych. </w:t>
      </w:r>
    </w:p>
    <w:p>
      <w:pPr>
        <w:pStyle w:val="NormalnyWeb"/>
        <w:spacing w:before="280" w:after="240"/>
        <w:jc w:val="both"/>
        <w:rPr/>
      </w:pPr>
      <w:r>
        <w:rPr/>
        <w:t>6. Sprawozdanie będzie składane w formie określonej w załączniku nr 6 do umowy niniejszej umowy poddzierżawy.</w:t>
      </w:r>
    </w:p>
    <w:p>
      <w:pPr>
        <w:pStyle w:val="NormalnyWeb"/>
        <w:spacing w:before="280" w:after="240"/>
        <w:jc w:val="both"/>
        <w:rPr/>
      </w:pPr>
      <w:r>
        <w:rPr/>
        <w:t xml:space="preserve">7. Kopie sprawozdań, o których mowa wyżej Poddzierżawca będzie przekazywał Dzierżawcy. </w:t>
      </w:r>
    </w:p>
    <w:p>
      <w:pPr>
        <w:pStyle w:val="NormalnyWeb"/>
        <w:spacing w:before="280" w:after="240"/>
        <w:jc w:val="both"/>
        <w:rPr/>
      </w:pPr>
      <w:r>
        <w:rPr/>
        <w:tab/>
        <w:tab/>
        <w:tab/>
        <w:tab/>
        <w:tab/>
        <w:tab/>
        <w:t>§ 8</w:t>
      </w:r>
    </w:p>
    <w:p>
      <w:pPr>
        <w:pStyle w:val="NormalnyWeb"/>
        <w:spacing w:before="280" w:after="240"/>
        <w:jc w:val="both"/>
        <w:rPr/>
      </w:pPr>
      <w:r>
        <w:rPr/>
        <w:t xml:space="preserve">1. Poddzierżawca zobowiązuje się poddawać kontroli Dzierżawcy, Powiatu Tczewskiego oraz instytucji, które finansowały budowę spalarni odpadów medycznych (Wojewódzki Fundusz Ochrony Środowiska i Gospodarki Wodnej w Gdańsku oraz EkoFundusz) i umożliwić tym instytucjom wstęp do wszystkich pomieszczeń w Budynku spalarni w celu kontroli prawidłowości prowadzenia procesu technologicznego oraz utrzymania urządzeń w odpowiednim stanie technicznym, a także udostępnić wgląd we wszystkie dokumenty dotyczące utrzymania, remontów i konserwacji oraz dokumenty związane z ochroną środowiska (karty obrotu odpadami, umowy i rozliczenia z firmami, do których przekazywane były i będą popioły, związki sorbentu, itp.), jak i inne dokumenty dotyczące funkcjonowania spalarni. </w:t>
      </w:r>
    </w:p>
    <w:p>
      <w:pPr>
        <w:pStyle w:val="NormalnyWeb"/>
        <w:spacing w:before="280" w:after="240"/>
        <w:jc w:val="both"/>
        <w:rPr/>
      </w:pPr>
      <w:r>
        <w:rPr/>
        <w:t xml:space="preserve">2. Poddzierżawca jest zobowiązany umieścić na budynku spalarni tablicę informującą o instytucjach, które dofinansowały inwestycję, jak i utrzymać tablicę w odpowiednim stanie. </w:t>
      </w:r>
    </w:p>
    <w:p>
      <w:pPr>
        <w:pStyle w:val="NormalnyWeb"/>
        <w:spacing w:before="280" w:after="240"/>
        <w:jc w:val="both"/>
        <w:rPr/>
      </w:pPr>
      <w:r>
        <w:rPr/>
        <w:t xml:space="preserve">3. Poddzierżawca jest zobowiązany umożliwić instytucjom wskazanym w ust. 1 przeprowadzenie wywiadów, konferencji prasowych, robienie zdjęć i pokazów na terenie spalarni - w celu prezentacji rozwiązań technicznych, efektów ekologicznych, oraz udzielania informacji uczestnikom takich spotkań, dotyczących eksploatacji spalarni. </w:t>
      </w:r>
    </w:p>
    <w:p>
      <w:pPr>
        <w:pStyle w:val="NormalnyWeb"/>
        <w:spacing w:before="280" w:after="240"/>
        <w:jc w:val="both"/>
        <w:rPr/>
      </w:pPr>
      <w:r>
        <w:rPr/>
        <w:tab/>
        <w:tab/>
        <w:tab/>
        <w:tab/>
        <w:tab/>
        <w:tab/>
        <w:t>§ 9</w:t>
      </w:r>
    </w:p>
    <w:p>
      <w:pPr>
        <w:pStyle w:val="NormalnyWeb"/>
        <w:spacing w:before="280" w:after="240"/>
        <w:jc w:val="both"/>
        <w:rPr/>
      </w:pPr>
      <w:r>
        <w:rPr/>
        <w:t xml:space="preserve">1. Dzierżawca oraz Powiat Tczewski są uprawnione w każdym czasie do wstępu na teren nieruchomości i do budynku spalarni w celu sprawdzenia stanu technicznego przedmiotu poddzierżawy, jak i do wglądu w prowadzoną przez Poddzierżawcę dokumentację związaną z prowadzeniem spalarni. Osoby dokonujące kontroli legitymować się muszą upoważnieniem udzielonym przez Zarząd Powiatu lub Starostę Tczewskiego. </w:t>
      </w:r>
    </w:p>
    <w:p>
      <w:pPr>
        <w:pStyle w:val="NormalnyWeb"/>
        <w:spacing w:before="280" w:after="240"/>
        <w:jc w:val="both"/>
        <w:rPr/>
      </w:pPr>
      <w:r>
        <w:rPr/>
        <w:t xml:space="preserve">2. W przypadku stwierdzenia nieprawidłowości w prowadzeniu spalarni odpadów medycznych, jak i wykonywaniu postanowień niniejszej umowy, Dzierżawca </w:t>
      </w:r>
      <w:r>
        <w:rPr>
          <w:i/>
          <w:iCs/>
        </w:rPr>
        <w:t xml:space="preserve">sam </w:t>
      </w:r>
      <w:r>
        <w:rPr/>
        <w:t xml:space="preserve">lub na wniosek Powiatu Tczewskiego jest uprawniony do wyłączenia linii technologicznych zainstalowanych w Budynku do czasu usunięcia nieprawidłowości. </w:t>
      </w:r>
    </w:p>
    <w:p>
      <w:pPr>
        <w:pStyle w:val="NormalnyWeb"/>
        <w:spacing w:before="280" w:after="240"/>
        <w:ind w:left="3540" w:firstLine="708"/>
        <w:jc w:val="both"/>
        <w:rPr/>
      </w:pPr>
      <w:r>
        <w:rPr/>
        <w:t xml:space="preserve">§ 10 </w:t>
      </w:r>
    </w:p>
    <w:p>
      <w:pPr>
        <w:pStyle w:val="NormalnyWeb"/>
        <w:spacing w:before="280" w:after="240"/>
        <w:jc w:val="both"/>
        <w:rPr/>
      </w:pPr>
      <w:r>
        <w:rPr/>
        <w:t xml:space="preserve">1. Poddzierżawca nie jest uprawniony do dokonywania jakichkolwiek zmian w przedmiocie poddzierżawy bez uprzedniej zgody Dzierżawcy i Powiatu Tczewskiego. </w:t>
      </w:r>
    </w:p>
    <w:p>
      <w:pPr>
        <w:pStyle w:val="NormalnyWeb"/>
        <w:spacing w:before="280" w:after="240"/>
        <w:jc w:val="both"/>
        <w:rPr/>
      </w:pPr>
      <w:r>
        <w:rPr/>
        <w:t xml:space="preserve">2. Poddzierżawca nie może poddzierżawiać, podnajmować lub oddawać do korzystania osobom trzecim przedmiotu poddzierżawy bez uprzedniej pisemnej zgody Dzierżawcy i Powiatu Tczewskiego. </w:t>
      </w:r>
    </w:p>
    <w:p>
      <w:pPr>
        <w:pStyle w:val="NormalnyWeb"/>
        <w:spacing w:before="280" w:after="240"/>
        <w:jc w:val="both"/>
        <w:rPr/>
      </w:pPr>
      <w:r>
        <w:rPr/>
        <w:t xml:space="preserve">3. Konserwacja i remonty bieżące przedmiotu poddzierżawy będą wykonywane przez Poddzierżawcę na jego koszt z częstotliwością niezbędną do utrzymania we właściwym stanie przedmiotu poddzierżawy. </w:t>
      </w:r>
    </w:p>
    <w:p>
      <w:pPr>
        <w:pStyle w:val="NormalnyWeb"/>
        <w:spacing w:before="280" w:after="240"/>
        <w:jc w:val="both"/>
        <w:rPr/>
      </w:pPr>
      <w:r>
        <w:rPr/>
        <w:t xml:space="preserve">4. Dzierżawca przekaże Poddzierżawcy niezbędny sprzęt i materiały p. pożarowe. Poddzierżawca zobowiązany jest do zabezpieczenia p. pożarowego Budynku zgodnie z wymogami p .pożarowymi.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5. </w:t>
      </w:r>
      <w:r>
        <w:rPr/>
        <w:t xml:space="preserve">Poddzierżawca jest zobowiązany do utrzymania przedmiotu poddzierżawy w odpowiednim stanie sanitarno-higienicznym. </w:t>
      </w:r>
    </w:p>
    <w:p>
      <w:pPr>
        <w:pStyle w:val="NormalnyWeb"/>
        <w:spacing w:before="280" w:after="240"/>
        <w:jc w:val="both"/>
        <w:rPr/>
      </w:pPr>
      <w:r>
        <w:rPr/>
        <w:t xml:space="preserve">6. Poddzierżawca odpowiada wobec Dzierżawcy i Powiatu Tczewskiego za wszelkie szkody związane z prowadzeniem spalarni odpadów medycznych powstałe w wyniku naruszenia zapisów niniejszej umowy łub przepisów prawa. </w:t>
      </w:r>
    </w:p>
    <w:p>
      <w:pPr>
        <w:pStyle w:val="NormalnyWeb"/>
        <w:spacing w:before="280" w:after="240"/>
        <w:ind w:left="3540" w:firstLine="708"/>
        <w:jc w:val="both"/>
        <w:rPr/>
      </w:pPr>
      <w:r>
        <w:rPr/>
        <w:t xml:space="preserve">§ 11 </w:t>
      </w:r>
    </w:p>
    <w:p>
      <w:pPr>
        <w:pStyle w:val="NormalnyWeb"/>
        <w:spacing w:before="280" w:after="240"/>
        <w:jc w:val="both"/>
        <w:rPr/>
      </w:pPr>
      <w:r>
        <w:rPr/>
        <w:t xml:space="preserve">1. Dzierżawca zastrzega sobie możliwość wcześniejszego rozwiązania umowy; </w:t>
      </w:r>
    </w:p>
    <w:p>
      <w:pPr>
        <w:pStyle w:val="NormalnyWeb"/>
        <w:spacing w:before="280" w:after="240"/>
        <w:jc w:val="both"/>
        <w:rPr/>
      </w:pPr>
      <w:r>
        <w:rPr/>
        <w:t xml:space="preserve">1) jeżeli Poddzierżawca zlegać będzie z zapłatą należnego czynszu określonego w 4 ust. 1 niniejszej umowy za dwa pełne okresy płatności, </w:t>
        <w:tab/>
        <w:tab/>
        <w:tab/>
        <w:tab/>
        <w:tab/>
        <w:tab/>
        <w:t xml:space="preserve">       2) jeżeli Poddzierżawca zalegać będzie ze zwrotem podatku od nieruchomości za pierwszy kwartał, </w:t>
        <w:br/>
        <w:t xml:space="preserve">3) jeżeli Poddzierżawca dopuści się istotnego naruszenia postanowień niniejsze umowy, </w:t>
      </w:r>
    </w:p>
    <w:p>
      <w:pPr>
        <w:pStyle w:val="NormalnyWeb"/>
        <w:spacing w:before="280" w:after="240"/>
        <w:jc w:val="both"/>
        <w:rPr/>
      </w:pPr>
      <w:r>
        <w:rPr/>
        <w:t xml:space="preserve">2. W przypadku zaistnienia okoliczności, o których mowa w ust. 1, Poddzierżawiający obowiązany jest rozliczyć się z Dzierżawcą i opuści przedmiot poddzierżawy w terminie wskazanym przez Dzierżawcę. </w:t>
      </w:r>
    </w:p>
    <w:p>
      <w:pPr>
        <w:pStyle w:val="NormalnyWeb"/>
        <w:spacing w:before="280" w:after="240"/>
        <w:jc w:val="both"/>
        <w:rPr/>
      </w:pPr>
      <w:r>
        <w:rPr/>
        <w:t xml:space="preserve">3. Poddzierżawca zwraca Dzierżawcy przedmiot poddzierżawy w stanie nie pogorszonym ze zużyciem wynikającym z prawidłowej eksploatacji przedmiotu poddzierżawy, umożliwiającym dalsze prowadzenie działalności. </w:t>
      </w:r>
    </w:p>
    <w:p>
      <w:pPr>
        <w:pStyle w:val="NormalnyWeb"/>
        <w:spacing w:before="280" w:after="240"/>
        <w:jc w:val="both"/>
        <w:rPr/>
      </w:pPr>
      <w:r>
        <w:rPr/>
        <w:t xml:space="preserve">4. Niezależnie od możliwości wcześniejszego rozwiązania umowy dzierżawy z przyczyn podanych w ust. 1 powyżej, umowa poddzierżawy nieruchomości ulega rozwiązaniu najpóźniej z dniem, w którym nastąpi rozwiązanie lub wygaśnięcie umowy dzierżawy, o której mowa w 1 niniejszej umowy. W przypadku rozwiązania i wygaśnięcia umowy dzierżawy, Poddzierżawca zobowiązany jest w terminie ustalonym z Powiatem Tczewskim i Tczewskim Centrum Zdrowia Sp. z o.o. zwrócić przedmiotową nieruchomość wraz ze znajdującą się na niej spalarnią odpadów medycznych oraz wszystkimi urządzeniami i ruchomościami wymienionymi w załączniku </w:t>
      </w:r>
      <w:r>
        <w:rPr>
          <w:i/>
          <w:iCs/>
        </w:rPr>
        <w:t xml:space="preserve">nr </w:t>
      </w:r>
      <w:r>
        <w:rPr/>
        <w:t xml:space="preserve">1 do niniejszej umowy.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5. </w:t>
      </w:r>
      <w:r>
        <w:rPr/>
        <w:t xml:space="preserve">W żadnym przypadku umowa poddzierżawy nie może trwać dłużej niż umowa dzierżawy zawarta między Powiatem Tczewskim a Tczewskim Centrum Zdrowia Spółką z o.o. z siedzibą w Tczewie. Inny sposób zakończenia umowy poddzierżawy możliwy jest tylko za pisemną zgodą Powiatu Tczewskiego. </w:t>
      </w:r>
    </w:p>
    <w:p>
      <w:pPr>
        <w:pStyle w:val="NormalnyWeb"/>
        <w:spacing w:before="280" w:after="240"/>
        <w:ind w:left="2832" w:firstLine="708"/>
        <w:jc w:val="both"/>
        <w:rPr/>
      </w:pPr>
      <w:r>
        <w:rPr/>
        <w:t xml:space="preserve">§ 12 </w:t>
      </w:r>
    </w:p>
    <w:p>
      <w:pPr>
        <w:pStyle w:val="NormalnyWeb"/>
        <w:spacing w:before="280" w:after="240"/>
        <w:jc w:val="both"/>
        <w:rPr/>
      </w:pPr>
      <w:r>
        <w:rPr/>
        <w:t xml:space="preserve">1. Poddzierżawca zobowiązuje się uzyskać wszystkie konieczne decyzje i zezwolenia wymagane przez przepisy prawa dla prowadzenia działalności polegającej na spalaniu odpadów medycznych, w tym w szczególności decyzje określone ustawą o ochronie środowiska i ustawą o odpadach (tj. zezwolenia na zbieranie, transport, odzysk i unieszkodliwianie odpadów) oraz pozwoleń na wprowadzanie substancji i energii do środowiska. </w:t>
      </w:r>
    </w:p>
    <w:p>
      <w:pPr>
        <w:pStyle w:val="NormalnyWeb"/>
        <w:spacing w:before="280" w:after="240"/>
        <w:jc w:val="both"/>
        <w:rPr/>
      </w:pPr>
      <w:r>
        <w:rPr/>
        <w:t xml:space="preserve">2. Dzierżawca zobowiązuje się przekazać Poddzierżawcy kserokopie decyzji, o których mowa w ust. 1, wydanych na swoją rzecz i złożyć wszelkie oświadczenia konieczne do przeniesienia praw i obowiązków wynikających z przedmiotowych decyzji na rzecz Poddzierżawcy.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3. </w:t>
      </w:r>
      <w:r>
        <w:rPr/>
        <w:t xml:space="preserve">Poddzierżawca zobowiązuje się do dostarczenia Dzierżawcy kserokopii wszystkich wymaganych przez przepisy prawa decyzji i zezwoleń przed podjęciem działalności określonej w ust. 1. </w:t>
      </w:r>
    </w:p>
    <w:p>
      <w:pPr>
        <w:pStyle w:val="NormalnyWeb"/>
        <w:spacing w:before="280" w:after="240"/>
        <w:ind w:left="2832" w:firstLine="708"/>
        <w:jc w:val="both"/>
        <w:rPr/>
      </w:pPr>
      <w:r>
        <w:rPr/>
      </w:r>
    </w:p>
    <w:p>
      <w:pPr>
        <w:pStyle w:val="NormalnyWeb"/>
        <w:spacing w:before="280" w:after="240"/>
        <w:ind w:left="2832" w:firstLine="708"/>
        <w:jc w:val="both"/>
        <w:rPr/>
      </w:pPr>
      <w:r>
        <w:rPr/>
      </w:r>
    </w:p>
    <w:p>
      <w:pPr>
        <w:pStyle w:val="NormalnyWeb"/>
        <w:spacing w:before="280" w:after="240"/>
        <w:ind w:left="2832" w:firstLine="708"/>
        <w:jc w:val="both"/>
        <w:rPr/>
      </w:pPr>
      <w:r>
        <w:rPr/>
      </w:r>
    </w:p>
    <w:p>
      <w:pPr>
        <w:pStyle w:val="NormalnyWeb"/>
        <w:spacing w:before="280" w:after="240"/>
        <w:ind w:left="3540" w:firstLine="708"/>
        <w:jc w:val="both"/>
        <w:rPr/>
      </w:pPr>
      <w:r>
        <w:rPr/>
        <w:t xml:space="preserve">§ 13 </w:t>
      </w:r>
    </w:p>
    <w:p>
      <w:pPr>
        <w:pStyle w:val="NormalnyWeb"/>
        <w:spacing w:before="280" w:after="240"/>
        <w:jc w:val="both"/>
        <w:rPr/>
      </w:pPr>
      <w:r>
        <w:rPr/>
        <w:t xml:space="preserve">1. Każda zmiana postanowień niniejszej umowy wymaga formy pisemnej w postaci aneksu pod rygorem nieważności. </w:t>
      </w:r>
    </w:p>
    <w:p>
      <w:pPr>
        <w:pStyle w:val="NormalnyWeb"/>
        <w:spacing w:before="280" w:after="240"/>
        <w:jc w:val="both"/>
        <w:rPr/>
      </w:pPr>
      <w:r>
        <w:rPr/>
        <w:t xml:space="preserve">2. W sprawach nie uregulowanych postanowieniami niniejszej umowy, a dotyczących jej przedmiotu zastosowanie będą przepisy kodeksu cywilnego. </w:t>
      </w:r>
    </w:p>
    <w:p>
      <w:pPr>
        <w:pStyle w:val="NormalnyWeb"/>
        <w:spacing w:before="280" w:after="240"/>
        <w:jc w:val="both"/>
        <w:rPr/>
      </w:pPr>
      <w:r>
        <w:rPr>
          <w:i/>
          <w:iCs/>
        </w:rPr>
        <w:t xml:space="preserve">3. </w:t>
      </w:r>
      <w:r>
        <w:rPr/>
        <w:t xml:space="preserve">Umowę sporządzono w trzech jednobrzmiących egzemplarzach, po jednym dla każdej ze stron oraz dla Powiatu Tczewskiego. </w:t>
      </w:r>
    </w:p>
    <w:p>
      <w:pPr>
        <w:pStyle w:val="NormalnyWeb"/>
        <w:spacing w:before="28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240"/>
        <w:jc w:val="both"/>
        <w:rPr/>
      </w:pPr>
      <w:r>
        <w:rPr>
          <w:b/>
          <w:bCs/>
        </w:rPr>
        <w:t>DZIERŻAWCA:</w:t>
        <w:tab/>
        <w:tab/>
        <w:tab/>
        <w:tab/>
        <w:tab/>
        <w:tab/>
        <w:t xml:space="preserve">PODDZIERŻAWCA: </w:t>
        <w:tab/>
      </w:r>
    </w:p>
    <w:p>
      <w:pPr>
        <w:pStyle w:val="NormalnyWeb"/>
        <w:spacing w:before="28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240"/>
        <w:jc w:val="both"/>
        <w:rPr/>
      </w:pPr>
      <w:r>
        <w:rPr>
          <w:b/>
          <w:bCs/>
        </w:rPr>
        <w:t>POWIAT TCZEWSKI: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left="6372" w:hanging="0"/>
      <w:jc w:val="center"/>
      <w:rPr>
        <w:b/>
        <w:b/>
        <w:bCs/>
      </w:rPr>
    </w:pPr>
    <w:r>
      <w:rPr>
        <w:sz w:val="20"/>
        <w:szCs w:val="20"/>
      </w:rPr>
      <w:t>załącznik nr 2 do SWKO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28:00Z</dcterms:created>
  <dc:creator>Dyr_Tomasz_Bronk</dc:creator>
  <dc:description/>
  <cp:keywords/>
  <dc:language>en-US</dc:language>
  <cp:lastModifiedBy>Dyr_Tomasz_Bronk</cp:lastModifiedBy>
  <cp:lastPrinted>2010-10-12T09:44:00Z</cp:lastPrinted>
  <dcterms:modified xsi:type="dcterms:W3CDTF">2010-10-12T07:46:00Z</dcterms:modified>
  <cp:revision>8</cp:revision>
  <dc:subject/>
  <dc:title>Umowa poddzierżawy nr </dc:title>
</cp:coreProperties>
</file>