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color w:val="000000"/>
          <w:kern w:val="2"/>
        </w:rPr>
        <w:t>TCZEWSKIE CENTRUM ZDROWIA SP. Z O.O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color w:val="000000"/>
          <w:kern w:val="2"/>
        </w:rPr>
      </w:pPr>
      <w:r>
        <w:rPr>
          <w:b/>
          <w:bCs/>
        </w:rPr>
        <w:t xml:space="preserve">ul. 30 STYCZNIA 58, 83-110 TCZEW, 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Heading3"/>
        <w:spacing w:before="0" w:after="0"/>
        <w:ind w:left="708" w:firstLine="708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SZCZEGÓŁOWE WARUNKI KONKURSU OFERT</w:t>
      </w:r>
    </w:p>
    <w:p>
      <w:pPr>
        <w:pStyle w:val="Tekstpodstawowy2"/>
        <w:shd w:fill="FFFFFF" w:val="clear"/>
        <w:ind w:right="-41" w:hanging="0"/>
        <w:jc w:val="center"/>
        <w:rPr/>
      </w:pPr>
      <w:r>
        <w:rPr>
          <w:color w:val="000000"/>
          <w:kern w:val="2"/>
          <w:sz w:val="28"/>
        </w:rPr>
        <w:t>zwane dalej „SWKO”</w:t>
      </w:r>
    </w:p>
    <w:p>
      <w:pPr>
        <w:pStyle w:val="Tekstpodstawowy2"/>
        <w:shd w:fill="FFFFFF" w:val="clear"/>
        <w:ind w:right="-41" w:hanging="0"/>
        <w:jc w:val="center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Tekstpodstawowy2"/>
        <w:shd w:fill="FFFFFF" w:val="clear"/>
        <w:ind w:right="-41" w:hanging="0"/>
        <w:jc w:val="center"/>
        <w:rPr>
          <w:kern w:val="2"/>
        </w:rPr>
      </w:pPr>
      <w:r>
        <w:rPr>
          <w:color w:val="000000"/>
          <w:kern w:val="2"/>
          <w:sz w:val="28"/>
        </w:rPr>
        <w:t>na udzielenie zamówienia na poddzierżawę spalarni odpadów medycznych</w:t>
      </w:r>
    </w:p>
    <w:p>
      <w:pPr>
        <w:pStyle w:val="Normal"/>
        <w:shd w:fill="FFFFFF" w:val="clear"/>
        <w:ind w:left="14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340" w:hanging="340"/>
        <w:rPr>
          <w:kern w:val="2"/>
        </w:rPr>
      </w:pPr>
      <w:r>
        <w:rPr>
          <w:color w:val="000000"/>
          <w:kern w:val="2"/>
        </w:rPr>
        <w:t>Ilekroć mowa o:</w:t>
      </w:r>
    </w:p>
    <w:p>
      <w:pPr>
        <w:pStyle w:val="Normal"/>
        <w:ind w:left="340" w:hanging="340"/>
        <w:rPr>
          <w:kern w:val="2"/>
        </w:rPr>
      </w:pPr>
      <w:r>
        <w:rPr>
          <w:color w:val="000000"/>
          <w:kern w:val="2"/>
        </w:rPr>
        <w:t>1)  „udzielającym  zamówienia”  -  należy  rozumieć Tczewskie Centrum Zdrowia Sp. z o.o.</w:t>
      </w:r>
    </w:p>
    <w:p>
      <w:pPr>
        <w:pStyle w:val="Normal"/>
        <w:ind w:left="340" w:hanging="340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left="340" w:hanging="340"/>
        <w:rPr/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 xml:space="preserve">2)  „przyjmującym zamówienie” - należy rozumieć podmioty posiadające </w:t>
      </w:r>
      <w:r>
        <w:rPr>
          <w:lang w:eastAsia="ar-SA"/>
        </w:rPr>
        <w:t>decyzję zezwalającą na prowadzenie działalności gospodarczej w zakresie zbierania, transportu i termicznego unieszkodliwiania odpadów objętych przedmiotowym zamówieniem</w:t>
      </w:r>
      <w:r>
        <w:rPr>
          <w:color w:val="000000"/>
          <w:kern w:val="2"/>
        </w:rPr>
        <w:t>, przystępujące do organizowanego konkursu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 Cel i przedmiot negocjacji</w:t>
      </w:r>
    </w:p>
    <w:p>
      <w:pPr>
        <w:pStyle w:val="Normal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1.</w:t>
      </w:r>
    </w:p>
    <w:p>
      <w:pPr>
        <w:pStyle w:val="Normal"/>
        <w:autoSpaceDE w:val="false"/>
        <w:ind w:left="284" w:firstLine="76"/>
        <w:jc w:val="both"/>
        <w:rPr>
          <w:color w:val="000000"/>
        </w:rPr>
      </w:pPr>
      <w:r>
        <w:rPr>
          <w:color w:val="000000"/>
          <w:kern w:val="2"/>
        </w:rPr>
        <w:t>A.</w:t>
      </w:r>
      <w:r>
        <w:rPr>
          <w:color w:val="000000"/>
        </w:rPr>
        <w:t xml:space="preserve"> Celem negocjacji jest wyłonienie oferenta, który zaproponuje najkorzystniejsze warunki poddzierżawy </w:t>
      </w:r>
      <w:r>
        <w:rPr>
          <w:color w:val="000000"/>
          <w:kern w:val="2"/>
        </w:rPr>
        <w:t>działki nr 1/1 o powierzchni 0,1605 ha( obręb 9, karata mapy 1) wraz z usytuowanym na niej budynkiem spalarni odpadów medycznych o powierzchni użytkowej 459,59 m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 xml:space="preserve"> z wyłączeniem budynku kotłowni o powierzchni użytkowej 52,87 m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 xml:space="preserve">, położoną w Tczewie przy ul. 30 stycznia 57 </w:t>
      </w:r>
      <w:r>
        <w:rPr/>
        <w:t>wraz z urządzeniami i ruchomościami wymienionymi w Załączniku nr 1 ogłoszenia, w szczególności dwoma samochodami marki Mercedes-Benz Sprinter 315 CDI, rocznik 2008, przeznaczonymi do transportu odpadów medycznych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360" w:hanging="104"/>
        <w:jc w:val="both"/>
        <w:rPr>
          <w:color w:val="000000"/>
          <w:kern w:val="2"/>
        </w:rPr>
      </w:pPr>
      <w:r>
        <w:rPr>
          <w:color w:val="000000"/>
          <w:kern w:val="2"/>
        </w:rPr>
        <w:t>B. Przyjęcie przez Przyjmującego zamówienie obowiązku przejęcia prowadzenia spalarni odpadów medycznych zlokalizowanej w Tczewie przy ul. 30 Stycznia 57, wraz z urządzeniami i ruchomościami w szczególności dwoma samochodami marki Mercedes-Benz Sprinter 315 CDI rocznik 2008 przeznaczonych do transportu odpadów niebezpiecznych.</w:t>
      </w:r>
    </w:p>
    <w:p>
      <w:pPr>
        <w:pStyle w:val="Normal"/>
        <w:shd w:fill="FFFFFF" w:val="clear"/>
        <w:tabs>
          <w:tab w:val="clear" w:pos="708"/>
          <w:tab w:val="center" w:pos="180" w:leader="none"/>
        </w:tabs>
        <w:ind w:left="540" w:hanging="0"/>
        <w:jc w:val="both"/>
        <w:rPr>
          <w:color w:val="000000"/>
          <w:kern w:val="2"/>
          <w:highlight w:val="magenta"/>
        </w:rPr>
      </w:pPr>
      <w:r>
        <w:rPr>
          <w:color w:val="000000"/>
          <w:kern w:val="2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center" w:pos="504" w:leader="none"/>
        </w:tabs>
        <w:ind w:left="568" w:hanging="284"/>
        <w:jc w:val="both"/>
        <w:rPr/>
      </w:pPr>
      <w:r>
        <w:rPr>
          <w:color w:val="000000"/>
          <w:kern w:val="2"/>
        </w:rPr>
        <w:t>C. Przejęcie 7 (słownie: siedmiu) pracowników spalarni na zasadach określonych w art. 23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 xml:space="preserve"> Kodeksu Pracy . </w:t>
      </w:r>
      <w:bookmarkStart w:id="0" w:name="LP_SL"/>
      <w:r>
        <w:rPr>
          <w:rFonts w:cs="Tahoma" w:ascii="Tahoma" w:hAnsi="Tahoma"/>
          <w:sz w:val="16"/>
          <w:szCs w:val="16"/>
        </w:rPr>
        <w:t>(</w:t>
      </w:r>
      <w:r>
        <w:fldChar w:fldCharType="begin"/>
      </w:r>
      <w:r>
        <w:rPr>
          <w:rStyle w:val="InternetLink"/>
        </w:rPr>
        <w:instrText xml:space="preserve"> HYPERLINK "http://lponline.lexpolonica.pl/plweb-cgi/content_gen.pl?old_relations_to=0&amp;oczekujace=false&amp;trybz=0&amp;act_hits_json=%5B{"p"%3A"DzU19980210094"}%5D&amp;db_name=lp&amp;doc_id={"lcn_query_string"%3A"(((AKT_PUBLIKATOR%3ADzU19980210094 AND NR_ZALACZNIK%3A0) AND KSIEGOZBIOR%3A1) AND TRYB%3A0 AND (PUBLIKACJE%3A3 OR PUBLIKACJE%3A10 OR PUBLIKACJE%3A11 OR PUBLIKACJE%3A12 OR PUBLIKACJE%3A14 OR PUBLIKACJE%3A18))"%2C"lcn_soap_doc_id"%3A"6691_1_T"%2C"lcn_dok_nr"%3A"6691"}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Dz. U z .2009 r. Nr.56 poz. 458</w:t>
      </w:r>
      <w:r>
        <w:rPr>
          <w:rStyle w:val="InternetLink"/>
        </w:rPr>
        <w:fldChar w:fldCharType="end"/>
      </w:r>
      <w:bookmarkEnd w:id="0"/>
      <w:r>
        <w:rPr/>
        <w:t xml:space="preserve"> z poźn. zm.)</w:t>
      </w:r>
      <w:r>
        <w:rPr>
          <w:color w:val="000000"/>
          <w:kern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center" w:pos="504" w:leader="none"/>
        </w:tabs>
        <w:ind w:left="568" w:hanging="284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auto" w:line="360"/>
        <w:rPr>
          <w:color w:val="000000"/>
          <w:kern w:val="2"/>
        </w:rPr>
      </w:pPr>
      <w:r>
        <w:rPr>
          <w:bCs/>
        </w:rPr>
        <w:t xml:space="preserve">2. Szczegółowe informacje o budynku spalarni, oraz urządzeniach </w:t>
      </w:r>
      <w:r>
        <w:rPr>
          <w:color w:val="000000"/>
          <w:kern w:val="2"/>
        </w:rPr>
        <w:t xml:space="preserve">które Udzielający Zamówienia przeznacza pod dzierżawę </w:t>
      </w:r>
      <w:r>
        <w:rPr>
          <w:bCs/>
        </w:rPr>
        <w:t xml:space="preserve">stanowi załącznik </w:t>
      </w:r>
      <w:r>
        <w:rPr/>
        <w:t>nr 1 do SWKO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kern w:val="2"/>
        </w:rPr>
        <w:t>3. Projekt umowy poddzierżawy stanowi załącznik nr 2 do SWKO.</w:t>
      </w:r>
    </w:p>
    <w:p>
      <w:pPr>
        <w:pStyle w:val="Normal"/>
        <w:shd w:fill="FFFFFF" w:val="clear"/>
        <w:ind w:left="426" w:hanging="421"/>
        <w:jc w:val="both"/>
        <w:rPr/>
      </w:pPr>
      <w:r>
        <w:rPr>
          <w:color w:val="000000"/>
          <w:kern w:val="2"/>
        </w:rPr>
        <w:t>4.Formularz oferty stanowi załącznik nr 3 do SWKO.</w:t>
      </w:r>
    </w:p>
    <w:p>
      <w:pPr>
        <w:pStyle w:val="Normal"/>
        <w:shd w:fill="FFFFFF" w:val="clear"/>
        <w:ind w:left="426" w:hanging="421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ind w:left="426" w:hanging="421"/>
        <w:jc w:val="both"/>
        <w:rPr/>
      </w:pPr>
      <w:r>
        <w:rPr>
          <w:color w:val="000000"/>
          <w:kern w:val="2"/>
        </w:rPr>
        <w:t xml:space="preserve">5. </w:t>
      </w:r>
      <w:r>
        <w:rPr>
          <w:kern w:val="2"/>
        </w:rPr>
        <w:t xml:space="preserve">Oświadczenie o odbyciu wizji lokalnej </w:t>
      </w:r>
      <w:r>
        <w:rPr>
          <w:color w:val="000000"/>
          <w:kern w:val="2"/>
        </w:rPr>
        <w:t>stanowi załącznik nr 4 do SWKO</w:t>
      </w:r>
      <w:r>
        <w:rPr>
          <w:kern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center" w:pos="504" w:leader="none"/>
        </w:tabs>
        <w:ind w:left="568" w:hanging="284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I. Forma negocjacj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egocjacje przeprowadzone zosta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zez Komis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, któr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owołał Zar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 Tczewskiego Centrum Zdrowia Sp. z o.o, uchwałą nr 02/IX/10 z dnia 27 września 2010  r. Negocjacje prowadzone b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w formie pisemnej i ustnej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kern w:val="2"/>
        </w:rPr>
      </w:pPr>
      <w:r>
        <w:rPr>
          <w:b/>
          <w:color w:val="000000"/>
          <w:kern w:val="2"/>
        </w:rPr>
        <w:t>III.     Wymagania stawiane przyjmującym zamówienie</w:t>
      </w:r>
    </w:p>
    <w:p>
      <w:pPr>
        <w:pStyle w:val="Normal"/>
        <w:shd w:fill="FFFFFF" w:val="clear"/>
        <w:ind w:left="346" w:hanging="312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ind w:left="346" w:hanging="346"/>
        <w:jc w:val="both"/>
        <w:rPr/>
      </w:pPr>
      <w:r>
        <w:rPr>
          <w:color w:val="000000"/>
          <w:kern w:val="2"/>
        </w:rPr>
        <w:t xml:space="preserve">1. W postępowaniu konkursowym mogą wziąć udział przyjmujący zamówienie, którzy spełniają następujące warunki </w:t>
      </w:r>
      <w:r>
        <w:rPr>
          <w:kern w:val="2"/>
        </w:rPr>
        <w:t>(niewypełnienie tych warunków spowoduje wykluczenie przyjmującego zamówienie z negocjacji)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kern w:val="2"/>
        </w:rPr>
      </w:pPr>
      <w:r>
        <w:rPr>
          <w:color w:val="000000"/>
          <w:kern w:val="2"/>
        </w:rPr>
        <w:t>są uprawnieni do występowania w obrocie prawnym zgodnie z wymaganiami ustawowymi, w szczególności są zarejestrowani we właściwym rejestrze, posiadają nadany numer REGON i NIP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kern w:val="2"/>
        </w:rPr>
      </w:pPr>
      <w:r>
        <w:rPr>
          <w:color w:val="000000"/>
          <w:kern w:val="2"/>
        </w:rPr>
        <w:t xml:space="preserve">znajdują się w sytuacji finansowej zapewniającej wykonanie zamówienia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kern w:val="2"/>
        </w:rPr>
      </w:pPr>
      <w:r>
        <w:rPr>
          <w:color w:val="000000"/>
          <w:kern w:val="2"/>
        </w:rPr>
        <w:t>nie zalegają w płaceniu składek na ubezpieczenie społeczne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kern w:val="2"/>
        </w:rPr>
      </w:pPr>
      <w:r>
        <w:rPr>
          <w:color w:val="000000"/>
          <w:kern w:val="2"/>
        </w:rPr>
        <w:t>nie zalegają w płaceniu podatków i opłat publicznych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kern w:val="2"/>
        </w:rPr>
      </w:pPr>
      <w:r>
        <w:rPr>
          <w:color w:val="000000"/>
          <w:kern w:val="2"/>
        </w:rPr>
        <w:t>urzędujący członkowie władz podmiotu nie figurują w kartotece karnej Krajowego Rejestru Karnego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</w:rPr>
        <w:t>odbyli wizję lokalną, zbadali pomieszczenia spalarni i ich otoczenie oraz uzyskali sami i na własną odpowiedzialność wszelkie niezbędne informacje konieczne dla przygotowania oferty i nie wnoszą zastrzeżeń.</w:t>
      </w:r>
      <w:r>
        <w:rPr>
          <w:bCs/>
          <w:kern w:val="2"/>
        </w:rPr>
        <w:t>.</w:t>
      </w:r>
    </w:p>
    <w:p>
      <w:pPr>
        <w:pStyle w:val="Normal"/>
        <w:shd w:fill="FFFFFF" w:val="clear"/>
        <w:ind w:left="42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kern w:val="2"/>
        </w:rPr>
        <w:t>2.    Dokumenty, które należy złożyć w celu potwierdzenia spełniania wymaganych i ocenianych warunków pod rygorem wykluczenia z konkursu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,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alne zaświadczenia właściwego Naczelnika Urzędu Skarbowego oraz właściwego Oddziału Zakładu Ubezpieczeń Społecznych potwierdzające, że Przyjmujący Zamówienie nie zalega z opłacaniem podatków, oraz składek na ubezpieczenie społeczne lub, uzyskał przewidziane prawem zwolnienie, odroczenie lub rozłożenie na raty zaległych płatności, wystawione nie wcześniej niż 3 miesiące przed upływem terminu składania ofer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alną informację z Krajowego Rejestru Karnego, odnośnie każdego urzędującego członka organu zarządzającego Przyjmującego Zamówie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 Przyjmującego Zamówienie że jest uprawniony do występowania w obrocie prawnym, zgodnie z wymaganiami ustawowym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 Przyjmującego Zamówienie, że posiada niezbędną wiedzę i doświadczenie, oraz potencjał techniczny, a także dysponuje osobami zdolnymi do wykonania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 Przyjmującego Zamówienie, że znajduje się w sytuacji ekonomicznej i finansowej zapewniającej wykonanie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, że w trakcie obowiązywania umowy Przyjmujący Zamówienie nie przeniesie praw z niej wynikających na rzecz osób trzeci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, że Przyjmującego Zamówienie jest związany ofertą przez okres 30 dni od daty składnia ofert i zobowiązuje się do zawarcia umowy w przypadku wyboru jego oferty na warunkach podanych w Szczegółowych Warunkach Konkursu Ofert i projekcie umowy, we wskazanym przez Zamawiającego termi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enie Przyjmującego Zamówienie, że po zapoznaniu się z niniejszym Regulaminem oraz projektem umów akceptuje je bez zastrzeżeń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kern w:val="2"/>
        </w:rPr>
        <w:t>oświadczenie potwierdzające odbycie wizji lokalnej poświadczone przez Dyrektora ds. Administracyjno-Organizacyjnych  „Udzielającego zamówienia” na załączniku nr 4 do SWK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V. Tryb negocjacji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Zaproszenie do negocjacji nas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pi przez umieszczenie „Zaproszenia do negocjacji”: na stronie internetowej spółki </w:t>
      </w:r>
      <w:hyperlink r:id="rId2">
        <w:r>
          <w:rPr>
            <w:rStyle w:val="InternetLink"/>
          </w:rPr>
          <w:t>www.nzoztczew.pl</w:t>
        </w:r>
      </w:hyperlink>
      <w:r>
        <w:rPr>
          <w:color w:val="000000"/>
        </w:rPr>
        <w:t xml:space="preserve"> . Ogłoszenie uka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na 7 dni przed da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kładania ofert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Przyst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do negocjacji m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bo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ek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a pisemnych ofert w terminie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 w SWK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Zawarto</w:t>
      </w:r>
      <w:r>
        <w:rPr>
          <w:rFonts w:eastAsia="TimesNewRoman;MS Mincho" w:cs="TimesNewRoman;MS Mincho" w:ascii="TimesNewRoman;MS Mincho" w:hAnsi="TimesNewRoman;MS Mincho"/>
          <w:color w:val="000000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fert i tryb ich składania opisany jest w cz</w:t>
      </w:r>
      <w:r>
        <w:rPr>
          <w:rFonts w:eastAsia="TimesNewRoman;MS Mincho" w:cs="TimesNewRoman;MS Mincho" w:ascii="TimesNewRoman;MS Mincho" w:hAnsi="TimesNewRoman;MS Mincho"/>
          <w:color w:val="000000"/>
        </w:rPr>
        <w:t>ęś</w:t>
      </w:r>
      <w:r>
        <w:rPr>
          <w:color w:val="000000"/>
        </w:rPr>
        <w:t>ci V niniejszego SWK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Informacja o il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ych ofert zostanie wywieszona na tablicy ogłosze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w siedzibie Tczewskiego Centrum Zdrowia Sp. z o.o., oraz na stronie internetowej spółki niezwłocznie po terminie składania ofert, a przed terminem ich rozpatrywa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W I etapie Komisja zapozna si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 xml:space="preserve"> </w:t>
      </w:r>
      <w:r>
        <w:rPr>
          <w:b/>
          <w:bCs/>
          <w:color w:val="000000"/>
        </w:rPr>
        <w:t>ze zło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>ż</w:t>
      </w:r>
      <w:r>
        <w:rPr>
          <w:b/>
          <w:bCs/>
          <w:color w:val="000000"/>
        </w:rPr>
        <w:t>onymi ofertami wst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>ę</w:t>
      </w:r>
      <w:r>
        <w:rPr>
          <w:b/>
          <w:bCs/>
          <w:color w:val="000000"/>
        </w:rPr>
        <w:t>pnym</w:t>
      </w:r>
      <w:r>
        <w:rPr>
          <w:color w:val="000000"/>
        </w:rPr>
        <w:t>i, tj.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Poda liczb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trzymanych ofert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Otworzy koperty i sprawdzi dane w nich zawarte, nie ujawn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 ich t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uczestnikom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3.Sprawdzi t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samo</w:t>
      </w:r>
      <w:r>
        <w:rPr>
          <w:rFonts w:eastAsia="TimesNewRoman;MS Mincho" w:cs="TimesNewRoman;MS Mincho" w:ascii="TimesNewRoman;MS Mincho" w:hAnsi="TimesNewRoman;MS Mincho"/>
          <w:color w:val="000000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uczestników negocjacji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Przyjmie ewentualne wyja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nienia lub 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wiadczenia zgłoszone przez uczestników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Ogłosi, które oferty zostały zakwalifikowane do ustnej cz</w:t>
      </w:r>
      <w:r>
        <w:rPr>
          <w:rFonts w:eastAsia="TimesNewRoman;MS Mincho" w:cs="TimesNewRoman;MS Mincho" w:ascii="TimesNewRoman;MS Mincho" w:hAnsi="TimesNewRoman;MS Mincho"/>
          <w:color w:val="000000"/>
        </w:rPr>
        <w:t>ęś</w:t>
      </w:r>
      <w:r>
        <w:rPr>
          <w:color w:val="000000"/>
        </w:rPr>
        <w:t>ci negocjacj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6.I etap 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z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miennym ustnym zaproszeniem uczestników na ustne negocjacje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indywidualn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I etapu negocjacji odb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>ę</w:t>
      </w:r>
      <w:r>
        <w:rPr>
          <w:b/>
          <w:bCs/>
          <w:color w:val="000000"/>
        </w:rPr>
        <w:t>dzie si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 xml:space="preserve"> </w:t>
      </w:r>
      <w:r>
        <w:rPr>
          <w:b/>
          <w:bCs/>
          <w:color w:val="000000"/>
        </w:rPr>
        <w:t>tego samego d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color w:val="000000"/>
        </w:rPr>
        <w:t xml:space="preserve">Rozpoczęcie negocjacji nastąpi </w:t>
      </w:r>
      <w:r>
        <w:rPr>
          <w:color w:val="000000"/>
        </w:rPr>
        <w:t>po upływie 15 min. od ogłoszenia imiennych zaprosze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do ustnej cz</w:t>
      </w:r>
      <w:r>
        <w:rPr>
          <w:rFonts w:eastAsia="TimesNewRoman;MS Mincho" w:cs="TimesNewRoman;MS Mincho" w:ascii="TimesNewRoman;MS Mincho" w:hAnsi="TimesNewRoman;MS Mincho"/>
          <w:color w:val="000000"/>
        </w:rPr>
        <w:t>ęś</w:t>
      </w:r>
      <w:r>
        <w:rPr>
          <w:color w:val="000000"/>
        </w:rPr>
        <w:t>ci negocjacji. Negocjacje indywidualne odb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e wszystkimi uczestnikami (indywidualnie) zakwalifikowanymi do drugiego etapu w takiej kolejn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, w jakiej zostały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 ofert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W traktacie negocjacji indywidualnych komisja przedstawi ka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demu Uczestnikowi ocen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j przez Niego oferty oraz swoje uwagi i oczekiwania w zakresie ob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ym ofer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II etap 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z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zedstawieniem przez uczestników w formie pisemnej oferty ostatecznej w terminie do dwóch dni od daty przeprowadzenia negocjacji indywidualnych. Decyduje data wpływu do sekretariatu Tczewskiego Centrum Zdrowia Sp. z o.o.”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.Nie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e w tym terminie oferty ostatecznej zostanie uznane za ods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pienie od negocjacj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II etapie negocjacj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Komisja, </w:t>
      </w:r>
      <w:r>
        <w:rPr>
          <w:color w:val="000000"/>
        </w:rPr>
        <w:t>na nast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ny dzie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o za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zeniu II etapu, po zapoznaniu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 przedstawionymi ostatecznymi ofertami wyłoni poddzierżawcę lub je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 xml:space="preserve">eli uzna, się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adna oferta nie spełnia oczekiwa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amknie negocjacje bez wyboru oferty. Je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li Komisja uzna, się przynajmniej dwóch Uczestników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yło równorz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e oferty, wówczas wyznaczy Uczestnikom dodatkowy dwu dniowy termin na DOGRYWK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(tj. pisem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licytac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 xml:space="preserve">ceny), o której powiadomi uczestników faksem w tym samym dniu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Za równorz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e uwa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a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ferty, w których suma cen określona w Pkt V 2,3,4 jest taka sam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Celem dogrywki jest uzyskanie maksymalnej ceny za najem. Dogrywk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owadzi Komisja w obecn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wył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znie zainteresowanych uczestników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Dogrywka rozpoczyna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d najwy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szej z cen zaproponowanych w ofertach równorz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ych (informacja o tej cenie zostanie podana w zaproszeniu do dogrywki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Bezp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rednio po za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zeniu dogrywki zostanie spor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ony protokół z tej cz</w:t>
      </w:r>
      <w:r>
        <w:rPr>
          <w:rFonts w:eastAsia="TimesNewRoman;MS Mincho" w:cs="TimesNewRoman;MS Mincho" w:ascii="TimesNewRoman;MS Mincho" w:hAnsi="TimesNewRoman;MS Mincho"/>
          <w:color w:val="000000"/>
        </w:rPr>
        <w:t>ęś</w:t>
      </w:r>
      <w:r>
        <w:rPr>
          <w:color w:val="000000"/>
        </w:rPr>
        <w:t>ci negocjacji. Protokół z dogrywki podpisu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członkowie Komisj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. Ofert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ferta wst</w:t>
      </w:r>
      <w:r>
        <w:rPr>
          <w:rFonts w:eastAsia="TimesNewRoman,Bold;MS Mincho" w:cs="TimesNewRoman,Bold;MS Mincho" w:ascii="TimesNewRoman,Bold;MS Mincho" w:hAnsi="TimesNewRoman,Bold;MS Mincho"/>
          <w:b/>
          <w:bCs/>
          <w:color w:val="000000"/>
        </w:rPr>
        <w:t>ę</w:t>
      </w:r>
      <w:r>
        <w:rPr>
          <w:b/>
          <w:bCs/>
          <w:color w:val="000000"/>
        </w:rPr>
        <w:t xml:space="preserve">pna </w:t>
      </w:r>
      <w:r>
        <w:rPr>
          <w:color w:val="000000"/>
        </w:rPr>
        <w:t>powinna zawier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color w:val="000000"/>
        </w:rPr>
        <w:t>dat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por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enia ofert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color w:val="000000"/>
        </w:rPr>
        <w:t>proponowa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bCs/>
        </w:rPr>
        <w:t>stawkę czynszu dzierżawy netto i brutto za przedmiot poddzierżawy określony w pkt 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bCs/>
        </w:rPr>
        <w:t xml:space="preserve">proponowaną cenę za utylizację 1 kg odpadów medycznych wytwarzanych przez Udzielającego Zamówienie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bCs/>
        </w:rPr>
        <w:t>proponowaną cenę za dostarczenie 1 GJ energii cieplnej ze spalarni odpadów medycznych do kotłowni Udzielającego Zamówie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Wszystkie dokumenty określone w pkt I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Oferta ostateczna </w:t>
      </w:r>
      <w:r>
        <w:rPr>
          <w:color w:val="000000"/>
        </w:rPr>
        <w:t>powinna zawier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color w:val="000000"/>
        </w:rPr>
        <w:t>proponowa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cen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 xml:space="preserve">najmu </w:t>
      </w:r>
      <w:r>
        <w:rPr>
          <w:bCs/>
        </w:rPr>
        <w:t>stawkę czynszu dzierżawy netto i brutto za przedmiot poddzierżawy określony w pkt I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bCs/>
        </w:rPr>
        <w:t xml:space="preserve">proponowaną cenę za utylizację 1 kg odpadów medycznych wytwarzanych przez Udzielającego Zamówienie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bCs/>
        </w:rPr>
        <w:t>proponowaną cenę za dostarczenie 1 GJ energii cieplnej ze spalarni odpadów medycznych do kotłowni Udzielającego Zamówienie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rFonts w:eastAsia="TimesNewRoman;MS Mincho" w:cs="TimesNewRoman;MS Mincho" w:ascii="TimesNewRoman;MS Mincho" w:hAnsi="TimesNewRoman;MS Mincho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VI. Termin negocjacj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Termin składania ofert wst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pnych: 19.10.2010 r. do godziny 12:00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Miejsce składania ofert: sekretariat Tczewskie Centrum Zdrowia Sp. z o.o., ul. 30 Stycznia 58, 83-110 Tczew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Termin przeprowadzenia negocjacji: 19.10.2010 r. od godziny 12:15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Miejsce przeprowadzenia negocjacji: pokój 210 Tczewskie Centrum Zdrowia Sp. z o.o., ul. 30 Stycznia 58, 83-110 Tczew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VII. Zawarcie umowy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</w:rPr>
        <w:t>Rozstrzygn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ie negocjacji i powiadomienie wybranego Uczestnika stwarza</w:t>
      </w:r>
    </w:p>
    <w:p>
      <w:pPr>
        <w:pStyle w:val="Normal"/>
        <w:autoSpaceDE w:val="false"/>
        <w:ind w:left="360" w:firstLine="360"/>
        <w:jc w:val="both"/>
        <w:rPr/>
      </w:pPr>
      <w:r>
        <w:rPr>
          <w:color w:val="000000"/>
        </w:rPr>
        <w:t>obustronne zobo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ania prawn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</w:rPr>
        <w:t>Umowa poddzierżawy spor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dzona na podstawie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onej przez Uczestnika oferty i protokółów z negocjacji podlega akceptacji przez Zarząd Powiatu Tczewski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Termin zawarcia umowy nie m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on przekroczy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 xml:space="preserve">2 dni od daty uzyskania przez Udzielającego Zamówienie akceptacji na zawarcie umowy poddzierżawy przez Zarząd Powiatu Tczewskiego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VIII. Uwagi ogóln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Wszystkie posiedzenia Komisji s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otokołowane. Protokóły s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odpisywane przez wszystkich obecnych na jej posiedzeniu członków Komisji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Komisja rozstrzyga w formie głosowania, a w przypadku równowagi rozstrzyga głos Przewodnic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Protokóły m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charakter poufny. Komisja udziela informacji Uczestnikom tylko w zakresie dotyc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m ich oferty (nie dotyczy protokółu z dogrywki)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Informacja o rozstrzygn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ciu negocjacji oraz nazwa wybranego Uczestnika zostanie podana bezp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rednio po za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zeniu negocjacji poprzez wywieszenie na tablicy ogłosze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Tczewskiego Centrum Zdrowia Sp. z o.o., oraz  na stronie internetowej spółk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Negocjacje s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wa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e i mog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ost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rozstrzygn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e, je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li wpłyn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ła przynajmniej jedna wa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na ofer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>Zatwierdzam: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6"/>
        </w:tabs>
        <w:ind w:left="996" w:hanging="57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before="2107" w:after="0"/>
      <w:ind w:left="1262" w:hanging="0"/>
      <w:jc w:val="center"/>
      <w:outlineLvl w:val="2"/>
    </w:pPr>
    <w:rPr>
      <w:b/>
      <w:color w:val="000000"/>
      <w:kern w:val="2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oztcze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34:00Z</dcterms:created>
  <dc:creator>Dyr_Tomasz_Bronk</dc:creator>
  <dc:description/>
  <cp:keywords/>
  <dc:language>en-US</dc:language>
  <cp:lastModifiedBy>Dyr_Tomasz_Bronk</cp:lastModifiedBy>
  <cp:lastPrinted>2010-10-12T09:29:00Z</cp:lastPrinted>
  <dcterms:modified xsi:type="dcterms:W3CDTF">2010-10-12T07:30:00Z</dcterms:modified>
  <cp:revision>6</cp:revision>
  <dc:subject/>
  <dc:title>I Cel i przedmiot negocjacji</dc:title>
</cp:coreProperties>
</file>